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Приложение  4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Булг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Духовщ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от  2023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Прогнозируемые доходы  бюджета  муниципального образования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/>
      </w:pPr>
      <w:r>
        <w:rPr>
          <w:b/>
          <w:bCs/>
          <w:sz w:val="28"/>
          <w:szCs w:val="28"/>
        </w:rPr>
        <w:tab/>
        <w:t xml:space="preserve">                    Булгаковского  сельского поселения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Духовщинского района Смоленской области,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за исключением  безвозмездных  поступлений на плановый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период 2025 и 2026 годов 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/>
      </w:pPr>
      <w:r>
        <w:rPr>
          <w:b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10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1800"/>
        <w:gridCol w:w="168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групп, подгрупп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 статей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Сумма на 2025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Сумма на 2026 год</w:t>
            </w:r>
          </w:p>
        </w:tc>
      </w:tr>
      <w:tr>
        <w:trPr>
          <w:trHeight w:val="1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5 051 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5 090 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 5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 5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6 5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8 5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 2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 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20 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3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5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 838 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 836 5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838 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836 5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 4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 5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6 01000 00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2 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0 8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06 01030 10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 на имущество физических лиц, взимаемый по ставкам, применяемым 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ктам  налогообложени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 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 8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6 06000 00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55 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60 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8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6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5 8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 6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9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9 9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 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 4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 2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1 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 1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 3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 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 11 0502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 7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 000,00</w:t>
            </w:r>
          </w:p>
        </w:tc>
      </w:tr>
      <w:tr>
        <w:trPr>
          <w:trHeight w:val="8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 4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 3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 4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 3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реализации имущества, находящегося в государственной и муниципальной собственности  ( за исключением движимого имущества  бюджетных и автономных учреждений, а также имущества государственных и муниципальных унитар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реализации имуществ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1:00Z</dcterms:created>
  <dc:creator>Бух</dc:creator>
  <dc:description/>
  <cp:keywords/>
  <dc:language>en-US</dc:language>
  <cp:lastModifiedBy>Бух</cp:lastModifiedBy>
  <cp:lastPrinted>2014-11-13T11:03:00Z</cp:lastPrinted>
  <dcterms:modified xsi:type="dcterms:W3CDTF">2023-11-03T14:50:00Z</dcterms:modified>
  <cp:revision>101</cp:revision>
  <dc:subject/>
  <dc:title>                                                                              Приложение № 6                                                                                       </dc:title>
</cp:coreProperties>
</file>